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*TÚMULOS Y CATACUMBAS BAJO EL CEMENTERIO DE "DOLIA ANOR"*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********************************************************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(Aventura para el Señor de los anillos o ROLE MASTER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Para 4-6 jugadores de nivel medio-alto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CONSEJOS ANTES DE USARLA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-Adapta los PNJ y enemigos al nivel de tus jugadore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-Imprime este archivo TXT con un procesador de textos como el WORD 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similar, si no lo haces así, las letras saldrán gigante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-He puesto demasiadas cosas mágicas y ayudas pues la aventura es extremádament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dificil por la naturaleza de los enemigos, si lo consideras apropiado pon unos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 xml:space="preserve">enemigos más débiles, pero entonces te aconsejo que reduzcas el botín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desmesuradamente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-Espero que te gus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 le expondrá a los PJs la posibilidad de entrar en la cripta de HONOR de la ciudad </w:t>
      </w:r>
    </w:p>
    <w:p>
      <w:pPr>
        <w:pStyle w:val="Normal"/>
        <w:spacing w:lineRule="auto" w:line="360"/>
        <w:rPr/>
      </w:pPr>
      <w:r>
        <w:rPr/>
        <w:t xml:space="preserve">"Dolia Anor", con la explicación siguiente, aunque, si no tienes la primera parte de </w:t>
      </w:r>
    </w:p>
    <w:p>
      <w:pPr>
        <w:pStyle w:val="Normal"/>
        <w:spacing w:lineRule="auto" w:line="360"/>
        <w:rPr/>
      </w:pPr>
      <w:r>
        <w:rPr/>
        <w:t>la aventura puedes usar esta como si de una sola se tratara pues en realidad es una</w:t>
      </w:r>
    </w:p>
    <w:p>
      <w:pPr>
        <w:pStyle w:val="Normal"/>
        <w:spacing w:lineRule="auto" w:line="360"/>
        <w:rPr/>
      </w:pPr>
      <w:r>
        <w:rPr/>
        <w:t xml:space="preserve">aventura individual y muy extensa, además de tener introducción propia,  </w:t>
      </w:r>
    </w:p>
    <w:p>
      <w:pPr>
        <w:pStyle w:val="Normal"/>
        <w:spacing w:lineRule="auto" w:line="360"/>
        <w:rPr/>
      </w:pPr>
      <w:r>
        <w:rPr/>
        <w:t>Introducción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Existe una ciudad, dominada por los 3 hermanos Golkoy, muy al norte de Minas Thirith,</w:t>
      </w:r>
    </w:p>
    <w:p>
      <w:pPr>
        <w:pStyle w:val="Normal"/>
        <w:spacing w:lineRule="auto" w:line="360"/>
        <w:rPr/>
      </w:pPr>
      <w:r>
        <w:rPr/>
        <w:t xml:space="preserve">En ellas viven humanos, hace 2 años, muertos vivientes asolaron la ciudad, y 3 </w:t>
      </w:r>
    </w:p>
    <w:p>
      <w:pPr>
        <w:pStyle w:val="Normal"/>
        <w:spacing w:lineRule="auto" w:line="360"/>
        <w:rPr/>
      </w:pPr>
      <w:r>
        <w:rPr/>
        <w:t xml:space="preserve">hermanos, a cambio de salvarla, se hicieron con el control de esta, según ellos </w:t>
      </w:r>
    </w:p>
    <w:p>
      <w:pPr>
        <w:pStyle w:val="Normal"/>
        <w:spacing w:lineRule="auto" w:line="360"/>
        <w:rPr/>
      </w:pPr>
      <w:r>
        <w:rPr/>
        <w:t xml:space="preserve">destrulleron una gema roja que había en las catacumbas subterraneas del cementerio, </w:t>
      </w:r>
    </w:p>
    <w:p>
      <w:pPr>
        <w:pStyle w:val="Normal"/>
        <w:spacing w:lineRule="auto" w:line="360"/>
        <w:rPr/>
      </w:pPr>
      <w:r>
        <w:rPr/>
        <w:t xml:space="preserve">más tarde fueron tomando posesión mediante el chantaje y delitos, el poder de la </w:t>
      </w:r>
    </w:p>
    <w:p>
      <w:pPr>
        <w:pStyle w:val="Normal"/>
        <w:spacing w:lineRule="auto" w:line="360"/>
        <w:rPr/>
      </w:pPr>
      <w:r>
        <w:rPr/>
        <w:t xml:space="preserve">ciudad, y hace dos meses, han vuelto a aparecer muertos vivientes, los hermanos </w:t>
      </w:r>
    </w:p>
    <w:p>
      <w:pPr>
        <w:pStyle w:val="Normal"/>
        <w:spacing w:lineRule="auto" w:line="360"/>
        <w:rPr/>
      </w:pPr>
      <w:r>
        <w:rPr/>
        <w:t xml:space="preserve">Gorkoy desterraron al rey Aliör de Dolia Anor, y este está buscando aventureros que </w:t>
      </w:r>
    </w:p>
    <w:p>
      <w:pPr>
        <w:pStyle w:val="Normal"/>
        <w:spacing w:lineRule="auto" w:line="360"/>
        <w:rPr/>
      </w:pPr>
      <w:r>
        <w:rPr/>
        <w:t xml:space="preserve">le ayuden a desvelar el verdadero poder de la ciudad junto con pistas de el origen </w:t>
      </w:r>
    </w:p>
    <w:p>
      <w:pPr>
        <w:pStyle w:val="Normal"/>
        <w:spacing w:lineRule="auto" w:line="360"/>
        <w:rPr/>
      </w:pPr>
      <w:r>
        <w:rPr/>
        <w:t xml:space="preserve">de los muertos vivientes, para ello os informará del lugar del cementerio y de los </w:t>
      </w:r>
    </w:p>
    <w:p>
      <w:pPr>
        <w:pStyle w:val="Normal"/>
        <w:spacing w:lineRule="auto" w:line="360"/>
        <w:rPr/>
      </w:pPr>
      <w:r>
        <w:rPr/>
        <w:t xml:space="preserve">rumores de 3 anillos que tienen los hermanos Gorkoy, al parecer, de donde mana su </w:t>
      </w:r>
    </w:p>
    <w:p>
      <w:pPr>
        <w:pStyle w:val="Normal"/>
        <w:spacing w:lineRule="auto" w:line="360"/>
        <w:rPr/>
      </w:pPr>
      <w:r>
        <w:rPr/>
        <w:t>tenebroso poder, el rey os contará 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leer a personajes*</w:t>
      </w:r>
    </w:p>
    <w:p>
      <w:pPr>
        <w:pStyle w:val="Normal"/>
        <w:spacing w:lineRule="auto" w:line="360"/>
        <w:rPr/>
      </w:pPr>
      <w:r>
        <w:rPr/>
        <w:t xml:space="preserve">Antiguas leyendas de la ciudad apuntan a que todos los males procedian de </w:t>
      </w:r>
    </w:p>
    <w:p>
      <w:pPr>
        <w:pStyle w:val="Normal"/>
        <w:spacing w:lineRule="auto" w:line="360"/>
        <w:rPr/>
      </w:pPr>
      <w:r>
        <w:rPr/>
        <w:t>la CRIPTA DE HONOR de guerreros de la ciudad, donde antaño se les enterraba.</w:t>
      </w:r>
    </w:p>
    <w:p>
      <w:pPr>
        <w:pStyle w:val="Normal"/>
        <w:spacing w:lineRule="auto" w:line="360"/>
        <w:rPr/>
      </w:pPr>
      <w:r>
        <w:rPr/>
        <w:t>En esa misma cripta es donde se encontró la famosa Gema "roja", más tarde denominada</w:t>
      </w:r>
    </w:p>
    <w:p>
      <w:pPr>
        <w:pStyle w:val="Normal"/>
        <w:spacing w:lineRule="auto" w:line="360"/>
        <w:rPr/>
      </w:pPr>
      <w:r>
        <w:rPr/>
        <w:t>"la gema maldita", según los 3 hermanos, ellos, al destruirla, hicieron que</w:t>
      </w:r>
    </w:p>
    <w:p>
      <w:pPr>
        <w:pStyle w:val="Normal"/>
        <w:spacing w:lineRule="auto" w:line="360"/>
        <w:rPr/>
      </w:pPr>
      <w:r>
        <w:rPr/>
        <w:t>volviera la "paz", al menos durante algunos mes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DJ*</w:t>
      </w:r>
    </w:p>
    <w:p>
      <w:pPr>
        <w:pStyle w:val="Normal"/>
        <w:spacing w:lineRule="auto" w:line="360"/>
        <w:rPr/>
      </w:pPr>
      <w:r>
        <w:rPr/>
        <w:t>Al llegar a la puerta de la cripta, ésta está cerrada, la puerta es de madera</w:t>
      </w:r>
    </w:p>
    <w:p>
      <w:pPr>
        <w:pStyle w:val="Normal"/>
        <w:spacing w:lineRule="auto" w:line="360"/>
        <w:rPr/>
      </w:pPr>
      <w:r>
        <w:rPr/>
        <w:t>y parece relativamente nueva, con `abrir cerraduras` en tirada facil, la podrán</w:t>
      </w:r>
    </w:p>
    <w:p>
      <w:pPr>
        <w:pStyle w:val="Normal"/>
        <w:spacing w:lineRule="auto" w:line="360"/>
        <w:rPr/>
      </w:pPr>
      <w:r>
        <w:rPr/>
        <w:t>abrir, si no, por la fuerza la pueden romper, pues está afectada por la humedad.</w:t>
      </w:r>
    </w:p>
    <w:p>
      <w:pPr>
        <w:pStyle w:val="Normal"/>
        <w:spacing w:lineRule="auto" w:line="360"/>
        <w:rPr/>
      </w:pPr>
      <w:r>
        <w:rPr/>
        <w:t>Al abrir la puerta, ven unas escaleritas que bajan a la cripta en si, hay</w:t>
      </w:r>
    </w:p>
    <w:p>
      <w:pPr>
        <w:pStyle w:val="Normal"/>
        <w:spacing w:lineRule="auto" w:line="360"/>
        <w:rPr/>
      </w:pPr>
      <w:r>
        <w:rPr/>
        <w:t xml:space="preserve">otra puerta entornada, al cruzarla deberán de pasar una tirada de resistencia a </w:t>
      </w:r>
    </w:p>
    <w:p>
      <w:pPr>
        <w:pStyle w:val="Normal"/>
        <w:spacing w:lineRule="auto" w:line="360"/>
        <w:rPr/>
      </w:pPr>
      <w:r>
        <w:rPr/>
        <w:t xml:space="preserve">un sortilegio de miedo, si no lo pasan se les restará a todas las tiradas que </w:t>
      </w:r>
    </w:p>
    <w:p>
      <w:pPr>
        <w:pStyle w:val="Normal"/>
        <w:spacing w:lineRule="auto" w:line="360"/>
        <w:rPr/>
      </w:pPr>
      <w:r>
        <w:rPr/>
        <w:t>hagan -10. (Habitación sin archivo gráfico, solo se describirá).</w:t>
      </w:r>
    </w:p>
    <w:p>
      <w:pPr>
        <w:pStyle w:val="Normal"/>
        <w:spacing w:lineRule="auto" w:line="360"/>
        <w:rPr/>
      </w:pPr>
      <w:r>
        <w:rPr/>
        <w:t>-Cuando entran, ven 10 sarcófagos en una húmeda y tétrica sala, y al fondo ven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lo que parece ser una capilla(11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-Muerto Viviente Nivel 1 :  Garras y dientes, 35 PV, 0 BD, 25 BO, -20 AGI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(Para de demás niveles que el DJ ponga lo que considere oportuno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-Los Enemigos de los sarcófagos no se moverán hasta que alguien toque lo más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mínimo de sus sarcófagos, excepto el sarcófago 10, que en Vampiro saldrá rompiend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 xml:space="preserve">la tapa de madera carcomida si algún Pj se hacerca menos de 1 metro y medio a el.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arcófago 1 : Dentro hay un muerto viviente nivel 1, 16 M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arcófago 2 : Junto a el hay un hacha corta +15, y una daga +15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Muerto viviente Nivel 3, Várita mágica Bola de Hielo 1Vez/dí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arcófago 3 :Nada, solo una espada oxidada y rota.Sobre el sarcófago hay 27 M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arcófago 4 :Un muerto viviente Nivel 5, 1 Poción azul(resucitar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Sarcófago 5 :Un Vampiro Nivel 3, 65 PV, 70 BO, 40 BD, Dentro:Un gran martillo d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>guerra +15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arcófago 6 :Un Vampiro Nivel 3, 3 Pociones rosas(curar 20 PV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arcófago 7 :1 Muerto viviente Nivel 3, 1 poción causar crítico E (fuego) a enemig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arcófago 8 :1 Muerto viviente Nivel 3, 10 M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arcófago 9 :1 Muerto Viviente Nivel 3, Una capa de mago negra (Invisivilidad 2/dia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Sarcófago 10:Gran Vampiro Jefe Nivel 8, 110 BO, 40BD,100 PV, Capa de Volar 2/dia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>39 MO, Una E C +2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Capilla   11: Tiene dos antorchas en la pared en posición semivertical y clavadas en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la capilla, si se gira la izquierda se abre un pasadizo a un tunel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*TUNEL (Imprimir archivo "cement2"), Nota: Arch. GIF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Entran en un ancho tunel de 2 metros de ancho, lo primero que veis es 2 </w:t>
      </w:r>
    </w:p>
    <w:p>
      <w:pPr>
        <w:pStyle w:val="Normal"/>
        <w:spacing w:lineRule="auto" w:line="360"/>
        <w:rPr/>
      </w:pPr>
      <w:r>
        <w:rPr/>
        <w:t xml:space="preserve">antorchas(1 mapa), a los lados que en realidad son una trampa de flechas, dificultad </w:t>
      </w:r>
    </w:p>
    <w:p>
      <w:pPr>
        <w:pStyle w:val="Normal"/>
        <w:spacing w:lineRule="auto" w:line="360"/>
        <w:rPr/>
      </w:pPr>
      <w:r>
        <w:rPr/>
        <w:t xml:space="preserve">normal para descubrirlas, más adelante hay un cofre(2 mapa) con ropas de mago y 2 </w:t>
      </w:r>
    </w:p>
    <w:p>
      <w:pPr>
        <w:pStyle w:val="Normal"/>
        <w:spacing w:lineRule="auto" w:line="360"/>
        <w:rPr/>
      </w:pPr>
      <w:r>
        <w:rPr/>
        <w:t xml:space="preserve">pócimas de color blanquecino ( curar todos los PV), esta abierto. Al final hay una </w:t>
      </w:r>
    </w:p>
    <w:p>
      <w:pPr>
        <w:pStyle w:val="Normal"/>
        <w:spacing w:lineRule="auto" w:line="360"/>
        <w:rPr/>
      </w:pPr>
      <w:r>
        <w:rPr/>
        <w:t>puerta rota que dá a un pasillo con habitaciones a los lad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3* Sarcófago, 1 muerto con aspecto reciente, parece un burgués, junto a el hay un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runa de resucitar, en su ropa hay una bolsita llena de gemas con valor de 72 M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*4* Estatua-Golem, solo en caso de invocar a alguna fuerza del bien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5* Puerta facil de abrir, dentro hay una sala de torturas con un esqueleto encim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del potro de torturas(este tiene un medallón con forma de llama en lo que era antes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su cabeza), si alguien toca el medallón, un sortilegio de pánico caerá sobre el, el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medallón actúa solo 1/dia con pánico para el que se lo pong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6* Una puerta dá a un cuarto húmedo y lúgubre, esta está cerrada, aunque tiene l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llave puesta, si se abre, saldrán del interior corriendo, 2 Vampiros de Nivel 3.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Dentro le aguarda un muerto viviente de nivel 3. El interior dá a conocer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finalidad, era un calabozo, hay varios esqueletos junto a 2 runas (Adivinar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intención), unas botas élficas con +5 MM, un hacha de combate llamada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en runas "fulmicadora de Huargos" (+35 contra los Huargos), y 1 anillo de crear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comida 1/di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*7* Lo que parece ser un antiguo dormitorio, en el hay 2 camas increiblemente intactas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aunqu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descuidadas y apolilladas, a su lado hay 2 pociones (hablar con animales). Debaj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del colchon de una de las camas, hay una bosita con 20 MO, y una daga mágica(hac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doble crítico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8* Habitación llena de barriles, estos estan llenos de polvo, seguramente comida pasad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de fecha de hace un siglo, excepto uno de los barriles, el cual contiene el cadaver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de una doncella en camisón, la doncella tiene un collar con una gema fluorescente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+15 al crear objetos de cualquier tip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9* La cerradura de esta cámara es extremádamente dificil de abrir(-30), dentro hay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lo que parece ser un gran pozo desbordado, con grandes brillos dorados en el fondo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de 2 metros de diámetro, en el pozo se han Vertido muchas pociones asi que si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alguien se sumerge en el, tiene una probavilidad del 10% de beber algo de su agua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si esto ocurre puede perder la memoria, envejecer o envenenarse(1-100pv). Cad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zambullida incrementa la probavilidad de tragar agua en un 5%. a 3,6 Metros d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profundidad hay objetos mágicos y un valioso libro que resiste el agua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OBJETOS EN EL FONDO DEL POZO: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1-1 Capa hermosa y ligera que permite a quien la lleva puesta invocar l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invisivilidad tres veces por cada periodo de 24 hora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2-Un libro de Runas(sellado en un pequeño cofre estanco) con todos los sortilegio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sólo para magos de hasta décimo nivel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3-2 Escúdos mágicos de OSO, los enemigos fallarán el primer ataque, y hay un 20%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de que el portador se convierta en un oso 10 minut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4-Un arco largo con 10 flechas pica-pica(enemigo se rasca sin parar 10 minutos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5-Un anillo busca amistad, que brilla cuando está a 15 metros de algun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aliado potencial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6-Un pañuelo de invisivilidad(1/dia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7-Un bastón mágico que averigua la naturaleza y valor de todos los metales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(a 3 metros del blanco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8-Monedas de oro,gemas y joyas por valor de 500 MO, de 2-20 cada vez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9-Monedas de or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10-Varita de conocimiento de hierbas. 2/dia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10* Dificil de abrir(-30).En esta habitación hay comestibles incorruptos, debid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a un sortilegio de la habitación, de todo un poc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11* Almacén de hierbas mágicas, cada asalto que los personajes esten en l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 xml:space="preserve">habitación perderán de 1-9 PV debido a un sortilegio de protección, advertid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 xml:space="preserve">en una runa a la entrada de la habitación, hay todo tipo de hierbas, que tiren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del 1-100 mira el libro rojo al azar y dales lo que les correspond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12* Golem, se activa si se le toca o si se invoca a la fuerzas del mal(entonce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este te obedece)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TUNEL 2 Arch: cement3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* Al entrar en la habitación, 3 muertos vivientes se lanzan hacia vosotros,nivel 3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1* Al abrir una gran puerta se ven una gran habitación, de ambiente frio y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exagerádamente silencioso, se vé un gran dibujo en el centro de habitación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como 3 circulos, uno dentro del otro, en el centro, se ven cientos de gemas muy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muy luminosas, en realidad es una trampa, si se entra en el circulo, la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gemas se desbanecen y se pasa una tirada de resistencia a un sortilegio malign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de parálisis(nivel 10) Si no se pasa se quedará helado 30 minutos a partir d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que alguien lo saque del circulo.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*2* En el pasillo hay cuadros muy valiosos, que describen escenas de la vida d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 xml:space="preserve">campesinos en una epidemia, y de fondo, una gema roja en todos, los cuadros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 xml:space="preserve">si se descuelgan de la pared o se mueven, el Golem se activa y liquidará al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que movió el cuadro.(no pasará de ese nivel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3* Dificultad media para abrir la puerta(-15), dentro está uno de los hermano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Golkoy(uno de los villanos y dueños de la ciudad), junto con 3 muerto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vivientes de nivel 3. Este porta uno de los 3 anillos mágicos de la ciudad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(los pjs no saben nada), el anillo tiene los siguientes atributos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Anillo: 4 Veces al di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-Curar heridad ligera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-Detectar mági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-Ordenar humanoide(1 orden solo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-Demonio del polv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-Hechizar person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-Silencio absoluto en 15 metros a la redond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-Trampa de fueg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-Animar muert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 xml:space="preserve">-Agitar insectos(Si se usa contra uno gigante, se agota la magi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>un dia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nota: -Portando este anillo si se desea, no hace falta comer nunca más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aunque si se siente hambre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-Al pasar algunos meses, este anillo tiende a juntarse con los otros 2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 xml:space="preserve">anillos "hermanos", si esto no ocurre, emprzará a envejecer prematuramente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hasta morir(el portador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 xml:space="preserve">El hermano Golkoy lleva un pergamino encima, que explica esto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 xml:space="preserve">sortilegios, y en ella se lee, que pude tener más poder el anillo, pero n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 xml:space="preserve">se ha descubierto hasta la fecha, explica tambien lo de los 3 anillos.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Tambien lleva otro pergamino con las palabras "ADREITT FREGODUS DUUS"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-En la habitación hay una mesa con una inscripción similar a la d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 xml:space="preserve">los 3 circulos de la habitación contigua, si se pronuncian las palabra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 xml:space="preserve">del pergamino, encima de esta, se teletransporta lo que esté encima d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 xml:space="preserve">esta mesa a la afueras de la ciudad, a un dibujo similar dibujado en el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</w:t>
      </w:r>
      <w:r>
        <w:rPr/>
        <w:t>suelo, entre unos matorrale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-Hay 2 mesas más pero cuadradas, llenas de pociones con inscripciones de lo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que son cada una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pociones: 3 pociones curar 10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 xml:space="preserve">2 pociones Bola de fueg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1 poción de volar (10 minutos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1 poción de calmar persona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1 poción de fuerza, incrementa la fuerza en +30 en 10 minut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 xml:space="preserve">1 poción de rapidez, doble de los normal, se atacan 2 vece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</w:t>
      </w:r>
      <w:r>
        <w:rPr/>
        <w:t>por turno y AGI +40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3 Pociones de crear tormenta, simplemente hace es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1 poción de muro de aire, -40 a la flechas que lo cruzan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6 Pociónes de averiguar sortilegios de objet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 xml:space="preserve">1 poción de crear una maldición en una habitación durant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</w:t>
      </w:r>
      <w:r>
        <w:rPr/>
        <w:t>un dia(una no muy potente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 xml:space="preserve">1 poción de amigo de los orcos, todo orco te tomará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</w:t>
      </w:r>
      <w:r>
        <w:rPr/>
        <w:t>como un buen amigo en 10 Min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</w:t>
      </w:r>
      <w:r>
        <w:rPr/>
        <w:t>-Hay una estanteria alargada con runas y libros de vers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1 Runa de dormir animal menor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1 Runa de detectar clases de enemig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>1 Runa de andar por paredes, dura 5 Min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 xml:space="preserve">1 Runa de provocar ataque al corazon a alguien de nivel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</w:t>
      </w:r>
      <w:r>
        <w:rPr/>
        <w:t>1-4(Tirar para ver si muere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 xml:space="preserve">1 Runa muy vieja, maligna, que pone"leer para invocar ayuda"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</w:t>
      </w:r>
      <w:r>
        <w:rPr/>
        <w:t xml:space="preserve">esta hace aparecer un pequeño demonio que vendrá para acabar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</w:t>
      </w:r>
      <w:r>
        <w:rPr/>
        <w:t>con nosotros.Nivel 6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*4* Son escaleras que van hacia un nivel inferior, en ellas hay una honda en el suel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Golems: Nivel 4, de piedra, atacan con mazo de piedra, +60BO, 130PV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* TUNEL 3 /Archivo cement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-Al entrar en la habitación, se ven 2 armaduras armadas con E.C a cada lad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de la sala, al fondo una puerta, cuando se adentren, mediante un sortilegio, s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activaran como si fueran Golems, solo que con cada impacto se les caera una parte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y solo tienen 35 PV cada una, de nivel 1,30 BO con la EC, las espadas cortas son +5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-La puerta que dá a la sala siguiente no está cerrada, en ella se encuentra un baul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cerrado(-20 abrirlo), a la izquierda y multitud de armas normales(a elegir) a l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derecha, junto con grebas de escamas de dragón(+10 BD), Martillo de guerra +20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Ballesta +10, 2 Flechas exterminadoras de orcos, una Espada corta de Mitrhil(+30) y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una daga que vuelve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-En el gran cofre hay un baston con 3 sortilegios:2/dia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-Crear fueg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-Teletransporte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>-Curar 10 PV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-La puerta de la izquierda dá a otro nivel inferior...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* TUNEL 4 /archivo cement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-Entrais en una sala muy grande, en el centro hay una habitación(2), a la izquierd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hay algunos esqueletos y armas esparcidas por el suelo, y al fondo, en la part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derecha hay una mesita con un frasco de arcilla. Al fondo hay una puerta atrancada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que dá a otra sala, desde vuestro lado de la sala, con un gran madero, la puerta e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similar a la que acabais de cruzar, (por lo tanto si los PJs quieren pueden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 xml:space="preserve">encerrarse y descansar sin que nada les ataque, aunque si oiran extraños sonido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procedentes de niveles superior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*1* Hay algunos esqueletos y armas oxidadas en el suelo. Si se acercan, de un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coraza no oxidada(la viste un esquelteto) saldrá un espíritu de un enano y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advertirá de que la muerte está cerca y que no deben dejarla salir,acto seguido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este se desvanece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Las armas: Coraza del esquelet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2 E.C. (oxidadas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3 Dagas (oxidadas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1 Arco corto con la madera carcomida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2 Ropas de Elfo Silvano(vistiendo un esqueleto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>1 Escudo oxidad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*2* Habitación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La puerta es de hierro, arriba pone "muertos", si la habren, saldrá un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Tumulario(a elegir del libro rojo) e intentará liquidar a los PJs. Dentro hay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un sortilegio de Terror(+40), pero este sortilegio solo hace que huyan de l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habitación del tumulario, una mesita con una Gema Roja, igual que las que salian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en los cuadros, aparentemente, esta gema infunde temor, pero cualqueira pued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ver que tiene un valor de 200 MO, si se destruye, desaparecerá todo lo malign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del cementerio y se partirán en 2 los 3 anillos de la ciudad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*3* Mesita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En ella hay una jarra con agua aparentemente corrupta por el tiempo.(solo eso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no es mágica, je je)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TUNEL 5: Archivo "cement6"</w:t>
      </w:r>
    </w:p>
    <w:p>
      <w:pPr>
        <w:pStyle w:val="Normal"/>
        <w:spacing w:lineRule="auto" w:line="360"/>
        <w:rPr/>
      </w:pPr>
      <w:r>
        <w:rPr/>
        <w:t>-Si los jugadores deciden abrir la puerta al nuevo nivel, despues de quitar la tabla</w:t>
      </w:r>
    </w:p>
    <w:p>
      <w:pPr>
        <w:pStyle w:val="Normal"/>
        <w:spacing w:lineRule="auto" w:line="360"/>
        <w:rPr/>
      </w:pPr>
      <w:r>
        <w:rPr/>
        <w:t>que hacia de cerrojo....al abrir la puerta, se ve un pasillo que acaba en una puerta,</w:t>
      </w:r>
    </w:p>
    <w:p>
      <w:pPr>
        <w:pStyle w:val="Normal"/>
        <w:spacing w:lineRule="auto" w:line="360"/>
        <w:rPr/>
      </w:pPr>
      <w:r>
        <w:rPr/>
        <w:t>si se abre ven que que ante ellos sigue un tunel con dos caminos, hacia la derecha y</w:t>
      </w:r>
    </w:p>
    <w:p>
      <w:pPr>
        <w:pStyle w:val="Normal"/>
        <w:spacing w:lineRule="auto" w:line="360"/>
        <w:rPr/>
      </w:pPr>
      <w:r>
        <w:rPr/>
        <w:t>hacia la izquierda, deben elegir un camino...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Camino de la derecha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--------------------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-Siguen por el tunel el cual se vá estrechando.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*2* Al doblar una esquina les atacan desde el techo 3 murcielagos gigante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Nivel 2. 60 PV. SA. 50 BD. 50 Mo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Al final hay una puerta de hierro.(Se puede abrir sin problemas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 xml:space="preserve">*3* Al abrir la puerta, veran espantados un Tumulario Horrible(mirar en el libr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rojo), resumen= Nivel 125 PV; SA; 50 BD; 115Ar* 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Usando la mágia como un tumulario que es, tiene aspecto andrajoso, igual qu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 xml:space="preserve">los grandes señores de los hombres con ojos frios y crueles(se iliminan en l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oscuridad). Solo las armas mágicas le afectan(estas hacen la mitad de daño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 xml:space="preserve">(pág 111 del libro rojo). Cualquiera herido por el es afectado por el sopl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negro de los nazgul(7º nivel, efecto inmediato). Afectan a quienes los ven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como los Balrog(sortilegio de miedo pero solo de nivel 5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 xml:space="preserve">Al fondo hay un baul de hierro oxidado -20 para abrirlo(debido al óxido), qu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</w:t>
      </w:r>
      <w:r>
        <w:rPr/>
        <w:t>Contiene: -1 par de Botas Humanas de Levitación(1 Vez al dia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</w:t>
      </w:r>
      <w:r>
        <w:rPr/>
        <w:t>-1 Varita de "crear ilusión"(1/Semana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</w:t>
      </w:r>
      <w:r>
        <w:rPr/>
        <w:t>-1 Anillo con un escudo de una antigua de las grandes casas humanas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</w:t>
      </w:r>
      <w:r>
        <w:rPr/>
        <w:t>el anillo es +5 BD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</w:t>
      </w:r>
      <w:r>
        <w:rPr/>
        <w:t>-Runas 1 de cada: -Protección contra venen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</w:t>
      </w:r>
      <w:r>
        <w:rPr/>
        <w:tab/>
        <w:tab/>
        <w:t xml:space="preserve">   -Adivinar forma de una muerte(en cadáveres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</w:t>
      </w:r>
      <w:r>
        <w:rPr/>
        <w:tab/>
        <w:tab/>
        <w:t xml:space="preserve">   -Localizar objetos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-Locuacidad +30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</w:t>
      </w:r>
      <w:r>
        <w:rPr/>
        <w:t>-Veneno mortal en 6 asaltos(lo inculca en un arma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</w:t>
      </w:r>
      <w:r>
        <w:rPr/>
        <w:t xml:space="preserve">-Vendición para un grupo de 1-6 PJs, +20BO; +20BD;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</w:t>
      </w:r>
      <w:r>
        <w:rPr/>
        <w:t>(3 Asaltos)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</w:t>
      </w:r>
      <w:r>
        <w:rPr/>
        <w:tab/>
        <w:tab/>
        <w:t xml:space="preserve">   -Lócura, alteración y frenesí (Para el Blanco)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*4* Al entrar en el tunel veis a 6 metros a la izquierda una entrada a una sala "muy"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oscura(5), y a la derecha, Veis al fondo un Baul cerrado con 2 candados y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cadenas, todo oxidado, en el hay una inscripción en Dúnedain que dice "n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molestar", si se abre, en el hay un esquelero con recubierto de una coraza dorad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+20 BD, lo male es que se materializa detrás del baúl un espectro(fantasma)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espantoso de forma humanoide(un Antiguo Noble señor Dúnedain), los PJs tendrá qu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hacer una TR a un sortilegio de 6 Nivel de Miedo( -30 Dificil), si no lo superan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saldrán corriendo hacia el 1, 2 ó 5, según su elección, si alguien se queda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el espectró le informará que quien profane su tumba será maldito. (Quien lo haga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o sea, quien robe algo de ella o la manipule bastante su interior se le implantará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una maldición de que cada crítico que inflinja a un enemigo con un arma mágica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el PJ recibirá otro pero con un modificador de -30). Si se hace una ofrenda al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valar Manwë y se le implora, este librará de la maldición, pero esto no lo saben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los PJ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*5* Entrais en una sala de oscuridad casi absoluta, al entrar veis como el cuerp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algo descompuesto de lo que parece un Gran orco, se levanta del suelo torpement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y con una cimitarra intentará matar a los PJs(es un orco "muerto vivente"). Las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mismas características de los Muertos vivientes anteriores pero de Nivel 2 y con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una impresionante Constitución física (130 PV). Al final de la sala, en su part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derecha hay una puerta muy fuerte, está cerrada pero por suerte solo está cerrada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para el que desée entrar desde fuera, por lo tanto se puede abrir, detrás hay un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tunel que conduce a una sala(7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*7* En esta sala hay un humano invisible, es un mago oscuro encargado de velar de los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túmulos, pernetece al templo del "ojo" por supuesto, servidores de Sauron, est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se hará visible detras de los Pjs y los asustará gritando, estos al volvers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verán una figura humanoide de 1,80 con una túnica negra con una estrella roja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dibujada en ella, este esgríme un callado apuntándolos y les dicé: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!Alto!, !Alto! ó padecedores de las tinieblas, !Alto en el nombre del Maestr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oscuro y del Oscuro templo al que pertenezco!, Si no dejais aqui todo lo qu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habéis robado os destruiré de inmediato, !Deponed las armas y os dejaré ir!, si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no lo haceis os digo que en verdad os mataré, y si huis una Horda de Orcos baj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mis órdenes os masacrará.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DJ: En realidad el mago les a dicho un farol, pues fuera no hay orcos y el no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las tiene todas consigo para enfrentarse solo a los PJs, pues no es tan fuert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 xml:space="preserve">como aparenta, si los PJs se enfrentan a él y este vá perdiendo se volverá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invisible y huirá por el Tunel (8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MAGO: N 7, 50 PV, +10 BO con armas, +70 Usar objetos, +80 Sort. dirigid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</w:t>
      </w:r>
      <w:r>
        <w:rPr/>
        <w:t xml:space="preserve">Lista sortilegios propios: Bola de fuego, matizar, Ley del fuego y agua,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Ilusiones, Invisivilidad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</w:t>
      </w:r>
      <w:r>
        <w:rPr/>
        <w:t>Callado Mágico: Invisivilidad 1/dia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</w:t>
      </w:r>
      <w:r>
        <w:rPr/>
        <w:t>Rayo de Luz   2/dia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</w:t>
      </w:r>
      <w:r>
        <w:rPr/>
        <w:t>Rezar (+30 BD), dura 5 asalto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>*8* Un tunel que conduce a la espesura de un bosque, salen los PJs de unos matorrales,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están a 2 Klm. del cementerio. Sorprendéntemente, si ván a buscar al rey, este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les recibe muy contento pues los hermanos Golkoy han desaparecido de la ciudad, y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los ciudadanos lo han buscado para coronarlo de nuevo, el rey muy agradecido os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nombrá caballeros de "Dolia Anor" y os ofrece concederos un deseo, siempre que esté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en manos del poder de ese rey..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>Dj: Por ej:Casaros con alguna Noble señorita, Dinero, un puesto en la guardia, una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</w:t>
      </w:r>
      <w:r>
        <w:rPr/>
        <w:t>arma mágica que no exceda de +15......</w:t>
      </w:r>
    </w:p>
    <w:p>
      <w:pPr>
        <w:pStyle w:val="Normal"/>
        <w:spacing w:lineRule="auto" w:line="360"/>
        <w:rPr/>
      </w:pPr>
      <w:r>
        <w:rPr/>
        <w:t>*********************************************************************************************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incéramente Espero Que os haya gustado el Módulo como a mí escribirlo, si quereis pedirm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personálmente más módulos, comentar algo del módulo, consejos, sugerencia, etc, este módulo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se lo dedico con todo mi Amor a la Paladina de mi vida...Maite Robayo Balongo, hayá donde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esté, le envio un sortilegio para que los Valar la guarden, estos son mis datos personale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NOMBRE : SERGIO HIGUERAS RODRÍGUEZ . Algeciras (9ª Provincia de Andalucía) :P (Pá Cádiz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E-MAIL : CRISTOS@santandersupernet.com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LOGIN  : [IK]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0:02:00Z</dcterms:created>
  <dc:creator>SSXXSS</dc:creator>
  <dc:description/>
  <dc:language>en-US</dc:language>
  <cp:lastModifiedBy>SSXXSS</cp:lastModifiedBy>
  <dcterms:modified xsi:type="dcterms:W3CDTF">1999-10-14T00:05:00Z</dcterms:modified>
  <cp:revision>1</cp:revision>
  <dc:subject/>
  <dc:title>*TÚMULOS Y CATACUMBAS BAJO EL CEMENTERIO DE "DOLIA ANOR"*</dc:title>
</cp:coreProperties>
</file>